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Služba za urbanizam i prostorno planiranj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oj: 05-19-31/2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Vogošća, 09.01.2026.godi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O VIJEĆE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V o g o š ć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PREDMET: </w:t>
      </w:r>
      <w:r>
        <w:rPr>
          <w:rFonts w:cs="Arial" w:ascii="Arial" w:hAnsi="Arial"/>
          <w:b/>
          <w:sz w:val="22"/>
          <w:szCs w:val="22"/>
        </w:rPr>
        <w:t>Odgovor na vijećničko pitanje  br.13/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13.redovnoj sjednici Općinskog vijeća Vogošća vijećnik Pašagić Almir (u ime kluba vijećnika SDP)  postavila je sl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s-BA" w:eastAsia="bs-BA"/>
        </w:rPr>
      </w:pPr>
      <w:r>
        <w:rPr>
          <w:rFonts w:cs="Arial" w:ascii="Arial" w:hAnsi="Arial"/>
          <w:b/>
          <w:bCs/>
          <w:sz w:val="22"/>
          <w:szCs w:val="22"/>
          <w:lang w:val="bs-BA" w:eastAsia="bs-BA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  <w:lang w:val="bs-BA" w:eastAsia="bs-BA"/>
        </w:rPr>
      </w:pPr>
      <w:r>
        <w:rPr>
          <w:rFonts w:cs="Arial" w:ascii="Arial" w:hAnsi="Arial"/>
          <w:b/>
          <w:bCs/>
          <w:sz w:val="22"/>
          <w:szCs w:val="22"/>
          <w:lang w:val="bs-BA" w:eastAsia="bs-BA"/>
        </w:rPr>
        <w:t xml:space="preserve">13/15. 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Da li nadležne službe općine Vogošća daju saglasnost za postavljanje i odredjuju boje fasada stambenih zgrada. Da li se daje saglasnost na postavljanje fasada, njihovih boja, dogradnju raznih balkona, šupa, nadstrešnica i nelegalnih garaža i </w:t>
      </w:r>
      <w:r>
        <w:rPr>
          <w:rFonts w:cs="Arial" w:ascii="Arial" w:hAnsi="Arial"/>
          <w:bCs/>
          <w:iCs/>
          <w:color w:val="000000"/>
          <w:sz w:val="22"/>
          <w:szCs w:val="22"/>
          <w:lang w:val="bs-BA"/>
        </w:rPr>
        <w:t>odlaganje drva pored zgrada koja se koriste za loženje, a ujedno ispod  balkona ovih zgrada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 sada su  skloništa velikog broja  pasa u našoj opštini koji predstavljaju opasnost za djecu i starije građa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s-BA" w:eastAsia="bs-BA"/>
        </w:rPr>
      </w:pPr>
      <w:r>
        <w:rPr>
          <w:rFonts w:cs="Arial" w:ascii="Arial" w:hAnsi="Arial"/>
          <w:b/>
          <w:bCs/>
          <w:sz w:val="22"/>
          <w:szCs w:val="22"/>
          <w:lang w:val="bs-BA" w:eastAsia="bs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GOVOR:</w:t>
      </w:r>
      <w:r>
        <w:rPr>
          <w:rFonts w:cs="Arial" w:ascii="Arial" w:hAnsi="Arial"/>
          <w:sz w:val="22"/>
          <w:szCs w:val="22"/>
        </w:rPr>
        <w:t xml:space="preserve"> Odredbama Zakona o prostornom uređenju Kantona Sarajevo (“Službene novine Kantona Sarajevo”, broj: 24/17 i 1/18), propisano za radove na održavanju postojeće građevine, koji se mogu svrstati u radove tekućeg održavanja nije potrebno odobrenje za građenje. U članu 2. tačka bbb)  Zakona o prostornom uređenju Kantona Sarajevo (“Službene novine Kantona Sarajevo”, broj: 24/17 i 1/18), propisano je “Tekuće održavanje građevine podrazumijeva radove koji ne utiču na konstrukciju građevine, zaštitu okoline, namjenu, promjenu dimenzija i vanjskog izgleda (manji popravci, malterisanje, bojenje fasade i njhovo dovođenje u prvobitno stanje, zamjena i bojenje građevinske stolarije, ustakljivanje postojećih otvora, izrada  pokrova i manjih dijelova krovne konstrukcije, zidanje pregradnih zidova, zamjena i opravka oštećenih instalacija, zidanje porušenih dimnjaka i sl.) odnosno kojima se ne mijenjaju uvjeti utvrđeni urbanističkom saglasnosti i odobrenjem za građenje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ogradnju balkona, šupa, nadstrešnica i garaža potrebno je posjedovati pravosnažno odobrenje za građenje dok odlaganje drva pored zgrada kolektivnog stanovanja nije dozvolje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im u vezi potrebno je ispitati legalnost navedenih radova kroz podnošenje prijave nadležnoj inspekci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sz w:val="22"/>
          <w:szCs w:val="22"/>
          <w:lang w:val="pt-BR"/>
        </w:rPr>
        <w:t>Po ovlaštenj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pt-BR"/>
        </w:rPr>
        <w:t>OPĆINSKOG NAČELN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bs-BA"/>
        </w:rPr>
        <w:t>Mirza Ridžanovi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ab/>
        <w:tab/>
        <w:t xml:space="preserve">             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 xml:space="preserve">    </w:t>
        <w:tab/>
        <w:t xml:space="preserve">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ab/>
        <w:t xml:space="preserve">    </w:t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37:00Z</dcterms:created>
  <dc:creator>USER</dc:creator>
  <dc:description/>
  <cp:keywords/>
  <dc:language>en-US</dc:language>
  <cp:lastModifiedBy>Mirza Riđanović</cp:lastModifiedBy>
  <cp:lastPrinted>2025-01-13T12:36:00Z</cp:lastPrinted>
  <dcterms:modified xsi:type="dcterms:W3CDTF">2026-01-12T10:19:00Z</dcterms:modified>
  <cp:revision>209</cp:revision>
  <dc:subject/>
  <dc:title>BOSNA I HERCEGOVINA</dc:title>
</cp:coreProperties>
</file>